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calendar 2.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GPL Information about LGPL README This file Makefile.in Makefile used by configure configure Script generating Makefile configure.in Script generating configure (with autoconf) calendar_faq.txt FAQ frow which some algorithms come doc HTML documentation of the API src Source files directory target Directory containing the built library tests Test files directory utils Some utili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4- Installation 5- How to use 6- Documentation 7- Makefile 8- Contact the develop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Julien Signo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Julien Signo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Julien Signo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Julien Signo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laus Tondering. E-mail: claus@tondering.dk. The document may be freely distributed, provided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Christophe Filliâtre from a first script by Georges Mar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Christophe Filliâtre # from a first script by Georges Marian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laus Tondering. E-mail: claus@tondering.dk. The document may be freely distributed, provided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1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9pq0/SutWX3ySAYDSnxrXYP5RwEoAPuC2qNCxb+hFYUSV36bXJPcvhoytisbQyJT61cghph
A8vBIj35lb+1rT6cExP1RGlnFpKFNUEPREOihAC6Iuc7eUwoHn5UsAvgjAOb6RDshUUB5ZpE
SI4VI8L6GwoszeLNe5tUBTHL1jA6PZ1xLTzwM23EASGdCW2QpL0GSgSmeLtOxHtLh7nSdck6
lA8CsOyB/QX9Vm5jcF</vt:lpwstr>
  </property>
  <property fmtid="{D5CDD505-2E9C-101B-9397-08002B2CF9AE}" pid="3" name="_2015_ms_pID_7253431">
    <vt:lpwstr>uIxLSpfOtdE2FnlxJC6DpaDab9qf4VnMbnENF0ff/egryOt0OTBjdR
TePiFzR+5MB0j7QbLg1T6T6xOuACQKXiaEUurdeSdu6jH/p4TbpbJyfsnIWTJNhtg8qULmid
UXDKEmDeorfTxSRiV/ghhk5dQxVLmHpvqtCmMI3Ql7ildj/Tr4aiYOM3RKm7mqWu1bqsM2JN
HBVj1Vp0MZ7nA7mS0yPdzLQX2oLwm6vjnuSZ</vt:lpwstr>
  </property>
  <property fmtid="{D5CDD505-2E9C-101B-9397-08002B2CF9AE}" pid="4" name="_2015_ms_pID_7253431_00">
    <vt:lpwstr>_2015_ms_pID_7253431</vt:lpwstr>
  </property>
  <property fmtid="{D5CDD505-2E9C-101B-9397-08002B2CF9AE}" pid="5" name="_2015_ms_pID_7253432">
    <vt:lpwstr>RiQJGrvZx/pb79J17yFZwhCP34XfSvm7pus1
8d1kdYpsQLnAvasgkl7O+EJfT1KH1hhXwoY8qEfla+aEqalpGb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